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116], data [20.06.2018], strona [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http://ted.europa.eu/udl?uri=TED:NOTICE:264739-2018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1][8]/S [1][1][6]–[2][6][4][7][3][9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Gmina Tomaszów Mazowiecki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elenie i obsługę kredytu długoterminowego do wysokości 15.000.000,00 PLN z przeznaczeniem na finansowanie planowanego deficytu budżetu oraz spłatę wcześniej zaciągniętych pożyczek i kredytów  Gminy Tomaszów Mazowiecki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zedmiotem zamówienia jest udzielenie kredytu długoterminowego do wysokości 15 000 000,00 zł z terminem spłaty do 30 grudnia 2031 roku.</w:t>
            </w:r>
          </w:p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zczegółowy harmonogram spłat został przedstawiony na formularzu cenowym - załącznik nr 1 do SIWZ. </w:t>
              <w:br/>
              <w:t>Waluta kredytu: złoty polski (PLN)</w:t>
            </w:r>
          </w:p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kres karencji w spłacie kredytu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o 31 grudnia 2020r. Nie przewiduje się karencji w spłacie odsetek </w:t>
              <w:br/>
              <w:t>od zaciągniętego kredytu.</w:t>
            </w:r>
          </w:p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płata kapitału – od upływu okresu karencji, tj. od 1 stycznia 2021r. do 30 grudnia 2031 r. w okresach miesięcznych w ratach o równej wysokości, na koniec każdego miesiąca za dany miesiąc. </w:t>
            </w:r>
          </w:p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płata odsetek – od kwoty wykorzystanej transzy kredytu w okresach miesięcznych, na koniec każdego miesiąca za dany miesiąc, z zastrzeżeniem miesiąca grudnia każdego roku, gdzie odsetki wyliczane są za cały miesiąc, ale płatne do 30 grudnia. </w:t>
            </w:r>
          </w:p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left"/>
              <w:rPr/>
            </w:pPr>
            <w:r>
              <w:rPr>
                <w:rFonts w:ascii="Arial" w:hAnsi="Arial" w:eastAsia="Times New Roman" w:cs="Arial"/>
                <w:sz w:val="20"/>
                <w:sz w:val="20"/>
                <w:szCs w:val="20"/>
                <w:rtl w:val="true"/>
                <w:lang w:eastAsia="ar-SA"/>
              </w:rPr>
              <w:t>٭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Bank powiadomi Zamawiającego pisemnie bądź pocztą elektroniczną o wysokości naliczonych odsetek nie później, niż na 5 dni roboczych przed planowaną datą ich spłaty.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 przypadku, gdy termin spłaty raty kredytu czy odsetek przypadnie w dzień wolny od pracy, Kredytobiorca dokona wymaganej spłaty raty kredytu w pierwszym dniu roboczym następującym po wyznaczonej dacie spłaty.</w:t>
            </w:r>
          </w:p>
          <w:p>
            <w:pPr>
              <w:pStyle w:val="Normal"/>
              <w:suppressAutoHyphens w:val="true"/>
              <w:spacing w:before="0" w:after="120"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Oprocentowanie kredytu – oparte będzie na zmiennej stopie procentowej tj. na bazie stawki WIBOR dla depozytów 1- miesięcznych powiększonej o marżę banku. Stawka WIBOR 1M stanowiąca podstawę do określenia oprocentowania wyznaczana będzie każdorazowo według zasad stosowanych przez Wykonawcę, </w:t>
              <w:br/>
              <w:t xml:space="preserve">z zastrzeżeniem, że ustalona będzie dla pierwszego oraz każdego następnego okresu obrachunkowego, </w:t>
              <w:br/>
              <w:t>wg notowań nie starszych niż z 1 miesiąca poprzedzającego dany okres obrachunkowy.</w:t>
            </w:r>
          </w:p>
          <w:p>
            <w:pPr>
              <w:pStyle w:val="Normal"/>
              <w:suppressAutoHyphens w:val="true"/>
              <w:spacing w:before="0" w:after="120"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ła marża banku dla całego okresu kredytowania.</w:t>
            </w:r>
          </w:p>
          <w:p>
            <w:pPr>
              <w:pStyle w:val="Normal"/>
              <w:suppressAutoHyphens w:val="true"/>
              <w:spacing w:before="0" w:after="120"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 przypadku spłaty kredytu we wcześniejszym terminie, odsetki liczone będą do dnia spłaty kredytu, a nie do końca umowy (zastrzeżenie możliwości przedterminowej spłaty kredytu bez ponoszenia dodatkowych kosztów). O zmianie terminu spłaty kredytu zamawiający poinformuje w formie pisemnej wykonawcę.</w:t>
            </w:r>
          </w:p>
          <w:p>
            <w:pPr>
              <w:pStyle w:val="Normal"/>
              <w:suppressAutoHyphens w:val="true"/>
              <w:spacing w:before="0" w:after="12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procentowaniu podlega kwota faktycznie wykorzystanego kredytu przyjmując rzeczywistą liczbę dni w miesiącu oraz założenie, że rok liczy 365 dni. Zmiana oprocentowania wynikająca ze stawki WIBOR 1M nie stanowi zmiany warunków umowy i nie wymaga zawarcia Aneksu.</w:t>
            </w:r>
          </w:p>
          <w:p>
            <w:pPr>
              <w:pStyle w:val="Normal"/>
              <w:suppressAutoHyphens w:val="true"/>
              <w:spacing w:before="0" w:after="120"/>
              <w:jc w:val="left"/>
              <w:rPr>
                <w:rFonts w:ascii="Arial" w:hAnsi="Arial" w:eastAsia="Times New Roman" w:cs="Arial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ar-SA"/>
              </w:rPr>
              <w:t>Kredytobiorca nie przewiduje naliczenia przez Bank prowizji bankowej od przyznanego kredytu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before="0" w:after="120"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Kredyt będzie zabezpieczony w formie weksla in blanco wraz z deklaracją wekslową, na której Skarbnik dokona kontrasygnaty.</w:t>
            </w:r>
          </w:p>
          <w:p>
            <w:pPr>
              <w:pStyle w:val="Normal"/>
              <w:suppressAutoHyphens w:val="true"/>
              <w:spacing w:before="0" w:after="12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ar-SA"/>
              </w:rPr>
              <w:t xml:space="preserve">Data postawienia kredytu do dyspozycji </w:t>
              <w:br/>
              <w:t>- najpóźniej w ciągu 3 dni roboczych po podpisaniu umowy (w kwocie transzy określonej przez Zamawiającego) do dnia 31 grudnia 2018r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Bank musi działać w oparciu o przepisy ustawy </w:t>
              <w:br/>
              <w:t xml:space="preserve">z dnia 29 sierpnia 1997r. – Prawo bankowe (tekst jednolity </w:t>
              <w:br/>
              <w:t>Dz. U. z 2017 r. poz. 1876 ze zm.)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Gmina Tomaszów Mazowiecki spełnia wszystkie wymagania ustawy z dnia 27 sierpnia 2009 roku </w:t>
              <w:br/>
              <w:t>o finansach publicznych (tekst jednolity Dz. U. 2017 r., poz. 2077 z późn. zm.) i posiada zdolność do zaciągania kredytów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RZ.271.21.2018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3:00Z</dcterms:created>
  <dc:creator>Kowalski Artur</dc:creator>
  <dc:description/>
  <cp:keywords/>
  <dc:language>en-US</dc:language>
  <cp:lastModifiedBy>Krzysiek Szczepański</cp:lastModifiedBy>
  <cp:lastPrinted>2016-06-02T13:06:00Z</cp:lastPrinted>
  <dcterms:modified xsi:type="dcterms:W3CDTF">2018-06-20T11:25:00Z</dcterms:modified>
  <cp:revision>5</cp:revision>
  <dc:subject/>
  <dc:title/>
</cp:coreProperties>
</file>